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8" w:firstLine="48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Порядк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0" w:name="Par148"/>
      <w:bookmarkEnd w:id="0"/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jc w:val="center"/>
        <w:rPr/>
      </w:pPr>
      <w:r>
        <w:rPr/>
        <w:t>наименование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муниципальной программы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(при их наличии)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Этапы (при их наличии) и сроки  реализации муниципальной программы           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__________ тыс. руб.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городского бюджета бюджетные ассигнования составят _________ тыс.руб.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ланируемый объем финансирования из средств областного бюджета составит________ тыс.руб.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ируемый объем финансирования из средств федерального бюджета составит ______тыс.руб., в том числе по годам: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дпрограмме…..</w:t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      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040"/>
      </w:tblGrid>
      <w:tr>
        <w:trPr/>
        <w:tc>
          <w:tcPr>
            <w:tcW w:w="103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8" w:firstLine="48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к Порядку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Par321"/>
      <w:bookmarkStart w:id="2" w:name="Par321"/>
      <w:bookmarkEnd w:id="2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стема основных мероприятий и показателей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6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980"/>
        <w:gridCol w:w="1800"/>
        <w:gridCol w:w="1620"/>
        <w:gridCol w:w="1025"/>
        <w:gridCol w:w="1135"/>
        <w:gridCol w:w="1025"/>
        <w:gridCol w:w="955"/>
        <w:gridCol w:w="900"/>
        <w:gridCol w:w="900"/>
        <w:gridCol w:w="955"/>
        <w:gridCol w:w="876"/>
        <w:gridCol w:w="1315"/>
      </w:tblGrid>
      <w:tr>
        <w:trPr/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ь, участник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Базисн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по годам реализации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Отношение последнего года к базисному году, %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3-й 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-й год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-й год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9" w:hanging="0"/>
              <w:jc w:val="center"/>
              <w:rPr/>
            </w:pPr>
            <w:r>
              <w:rPr/>
              <w:t>6-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(индикатор)1    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индикатор)  n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*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подпрограммы 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ь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(индикатор)1    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индикатор)  n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 xml:space="preserve">Основное мероприятие 1.1.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осредственный результат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 xml:space="preserve">Основное мероприятие 1.2.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осредственный результат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Указывается в случае деления муниципальной программы на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960"/>
      </w:tblGrid>
      <w:tr>
        <w:trPr/>
        <w:tc>
          <w:tcPr>
            <w:tcW w:w="1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8" w:firstLine="48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к Порядку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капитального строительства (реконструкци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 элементами реставрации, техниче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вооружения) муниципальной собственности и объектов недвижимого имущества, приобретае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муниципального образования города Благовещен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6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620"/>
        <w:gridCol w:w="1260"/>
        <w:gridCol w:w="1440"/>
        <w:gridCol w:w="1198"/>
        <w:gridCol w:w="1198"/>
        <w:gridCol w:w="1204"/>
        <w:gridCol w:w="720"/>
        <w:gridCol w:w="1260"/>
        <w:gridCol w:w="1025"/>
        <w:gridCol w:w="1157"/>
        <w:gridCol w:w="1080"/>
        <w:gridCol w:w="107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/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капитального строительства (объекта недвижимого имуществ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нвестирования (строительство, реконструкция, техническое перевооружение, приобрете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емая мощность (прирост мощности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объекта &lt;1&gt; или предполагаемая (предельная) стоимость объекта  &lt;2&gt; (тыс. рублей)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пределения стоимости строительства (приобретения) объекта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роительства (приобретения) объекта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объем и источники финансирования по годам реализации муниципальной программы, тыс. рублей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, тыс. рублей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6" w:hanging="0"/>
              <w:jc w:val="center"/>
              <w:rPr/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расходы на ПИР и ПСД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 1, в том числе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 за весь период реализации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трехлетний бюджетный период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го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бъекту за весь период реализации муниципальной программы &lt;3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трехлетний бюджетный период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го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бъекту за весь период реализации муниципальной программы &lt;3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трехлетний бюджетный период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при наличии утвержденной проектно-сметной документации в ценах года утверждения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903"/>
      <w:bookmarkEnd w:id="3"/>
      <w:r>
        <w:rPr>
          <w:sz w:val="20"/>
          <w:szCs w:val="20"/>
        </w:rPr>
        <w:t>&lt;2&gt; Указывается в случае отсутствия утвержденной проектно-сметной документации или в случае приобретения объекта недвижимого имущества согласно паспорту инвестиционного проекта в ценах года разработки инвестиционного про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905"/>
      <w:bookmarkEnd w:id="4"/>
      <w:r>
        <w:rPr>
          <w:sz w:val="20"/>
          <w:szCs w:val="20"/>
        </w:rPr>
        <w:t>&lt;3&gt; Указывается сметная стоимость объекта или предполагаемая (предельная) стоимость объекта, рассчитанная в ценах соответствующих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680"/>
      </w:tblGrid>
      <w:tr>
        <w:trPr/>
        <w:tc>
          <w:tcPr>
            <w:tcW w:w="107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" w:name="Par788"/>
            <w:bookmarkStart w:id="6" w:name="Par788"/>
            <w:bookmarkEnd w:id="6"/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8" w:firstLine="48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к Порядку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за счет средств городского бюдж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8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2340"/>
        <w:gridCol w:w="2340"/>
        <w:gridCol w:w="819"/>
        <w:gridCol w:w="801"/>
        <w:gridCol w:w="720"/>
        <w:gridCol w:w="900"/>
        <w:gridCol w:w="900"/>
        <w:gridCol w:w="986"/>
        <w:gridCol w:w="900"/>
        <w:gridCol w:w="994"/>
        <w:gridCol w:w="900"/>
        <w:gridCol w:w="900"/>
        <w:gridCol w:w="90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ь, участник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ы бюджетных ассигнований (тыс. руб.), годы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уппа 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-й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-й год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-й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-й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-й год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-й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ь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ь 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…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*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подпр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ь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Участник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…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 xml:space="preserve">Основное мероприятие 1.1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 xml:space="preserve">Основное мероприятие 1.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453"/>
      <w:bookmarkStart w:id="8" w:name="Par1041"/>
      <w:bookmarkEnd w:id="7"/>
      <w:bookmarkEnd w:id="8"/>
      <w:r>
        <w:rPr/>
        <w:t>* Указывается в случае деления муниципальной программы на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393"/>
      </w:tblGrid>
      <w:tr>
        <w:trPr/>
        <w:tc>
          <w:tcPr>
            <w:tcW w:w="78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к Порядку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реализацию мероприятий муниципальной 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1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3060"/>
        <w:gridCol w:w="2520"/>
        <w:gridCol w:w="1260"/>
        <w:gridCol w:w="1260"/>
        <w:gridCol w:w="1080"/>
        <w:gridCol w:w="1151"/>
        <w:gridCol w:w="1080"/>
        <w:gridCol w:w="900"/>
        <w:gridCol w:w="108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 (тыс. рублей), год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-й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-й год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-й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-й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-й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-й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1*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подпрогра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1.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го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1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го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* Указывается в случае деления муниципальной программы на подпрограммы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660"/>
      </w:tblGrid>
      <w:tr>
        <w:trPr/>
        <w:tc>
          <w:tcPr>
            <w:tcW w:w="8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к Порядку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муниципальных услуг (выполнение работ) муниципальными учреждениями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по муниципальной программе </w:t>
      </w: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0"/>
        <w:gridCol w:w="162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9" w:name="Par1661"/>
            <w:bookmarkEnd w:id="9"/>
            <w:r>
              <w:rPr/>
              <w:t>Наименование услуги (работы), показателя объема услуги (работ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муниципальной услуги (работы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городского бюджета на оказание муниципальной услуги (выполнение работы), тыс. руб.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–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-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–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*</w:t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1.1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услуги (работы) и ее содержани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бъема услуги (работы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услуги (работы) и ее содержани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бъема услуги (работы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Указывается в случае деления муниципальной программы на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20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8" w:firstLine="48"/>
              <w:jc w:val="right"/>
              <w:outlineLvl w:val="1"/>
              <w:rPr/>
            </w:pPr>
            <w:r>
              <w:rPr>
                <w:sz w:val="28"/>
                <w:szCs w:val="28"/>
              </w:rPr>
              <w:t>Приложение № 7 к Порядк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jc w:val="center"/>
        <w:rPr/>
      </w:pPr>
      <w:r>
        <w:rPr/>
        <w:t>наименование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ветственный исполнитель подпрограммы (соисполнитель муниципальной программы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Этапы (при их наличии) и сроки  реализации подпрограммы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__________ тыс. руб.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городского бюджета бюджетные ассигнования составят _________ тыс.руб.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ланируемый объем финансирования из средств областного бюджета составит________ тыс.руб.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ируемый объем финансирования из средств федерального бюджета составит ______тыс.руб., в том числе по годам: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год ________ тыс.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10" w:name="Par974"/>
      <w:bookmarkStart w:id="11" w:name="Par974"/>
      <w:bookmarkEnd w:id="11"/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80"/>
      </w:tblGrid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2" w:name="Par976"/>
            <w:bookmarkStart w:id="13" w:name="Par976"/>
            <w:bookmarkEnd w:id="13"/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8" w:firstLine="48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 к Порядку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бюджетных ассигнований из городск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____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632"/>
        <w:gridCol w:w="627"/>
        <w:gridCol w:w="622"/>
        <w:gridCol w:w="617"/>
        <w:gridCol w:w="773"/>
        <w:gridCol w:w="1099"/>
        <w:gridCol w:w="1160"/>
        <w:gridCol w:w="759"/>
        <w:gridCol w:w="1271"/>
        <w:gridCol w:w="1260"/>
        <w:gridCol w:w="792"/>
        <w:gridCol w:w="1368"/>
        <w:gridCol w:w="126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4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й объем бюджетных ассигнований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Непосредственный 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уппа ВР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рамм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необходимый объем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" w:right="-108"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необходимый объем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необходимый объе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 к Порядку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bookmarkStart w:id="14" w:name="Par711"/>
      <w:bookmarkStart w:id="15" w:name="Par328"/>
      <w:bookmarkStart w:id="16" w:name="Par534"/>
      <w:bookmarkEnd w:id="14"/>
      <w:bookmarkEnd w:id="15"/>
      <w:bookmarkEnd w:id="16"/>
      <w:r>
        <w:rPr>
          <w:sz w:val="28"/>
          <w:szCs w:val="28"/>
        </w:rPr>
        <w:t xml:space="preserve">План-график реализации муниципальной программы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____ год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800"/>
        <w:gridCol w:w="1260"/>
        <w:gridCol w:w="1440"/>
        <w:gridCol w:w="2520"/>
        <w:gridCol w:w="900"/>
        <w:gridCol w:w="875"/>
        <w:gridCol w:w="900"/>
        <w:gridCol w:w="900"/>
        <w:gridCol w:w="1645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(Ф.И.О., должность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 кассовых выплат, тыс.руб.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6" w:right="-108" w:hanging="0"/>
              <w:jc w:val="center"/>
              <w:rPr/>
            </w:pPr>
            <w:r>
              <w:rPr/>
              <w:t xml:space="preserve">Непосредственный результат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начало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 кв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 кв.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  <w:bookmarkStart w:id="17" w:name="Par1826"/>
            <w:bookmarkStart w:id="18" w:name="Par1826"/>
            <w:bookmarkEnd w:id="18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  <w:r>
              <w:rPr/>
              <w:t>*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подпрограммы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/>
      </w:pPr>
      <w:bookmarkStart w:id="19" w:name="Par1960"/>
      <w:bookmarkEnd w:id="19"/>
      <w:r>
        <w:rPr/>
        <w:t>* Указывается в случае деления муниципальной программы на под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140"/>
      </w:tblGrid>
      <w:tr>
        <w:trPr/>
        <w:tc>
          <w:tcPr>
            <w:tcW w:w="109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Приложение № 10 к Порядк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ходе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 - 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0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980"/>
        <w:gridCol w:w="1073"/>
        <w:gridCol w:w="1627"/>
        <w:gridCol w:w="1080"/>
        <w:gridCol w:w="1440"/>
        <w:gridCol w:w="1080"/>
        <w:gridCol w:w="1347"/>
        <w:gridCol w:w="1678"/>
      </w:tblGrid>
      <w:tr>
        <w:trPr>
          <w:trHeight w:val="9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мероприятия, источников 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ановый объем финансирования, тыс.руб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нансировано на лицевой сч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*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**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</w:t>
            </w:r>
          </w:p>
        </w:tc>
      </w:tr>
      <w:tr>
        <w:trPr>
          <w:trHeight w:val="9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hanging="0"/>
              <w:jc w:val="center"/>
              <w:rPr/>
            </w:pPr>
            <w:r>
              <w:rPr/>
              <w:t>% финансирования (2/3*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% кассового исполнения (5/3*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1*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Наименование подпрограммы,</w:t>
            </w:r>
            <w:r>
              <w:rPr/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сновного мероприят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1.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Указывается сумма кассовых расходов, произведенных в результате оплаты программных мероприятий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** - Указывается стоимостное выражение объема проведенных в отчетном периоде работ, мероприятий, суммы по принятым актам. выполненных работ</w:t>
      </w:r>
    </w:p>
    <w:p>
      <w:pPr>
        <w:pStyle w:val="Normal"/>
        <w:widowControl w:val="false"/>
        <w:autoSpaceDE w:val="false"/>
        <w:jc w:val="both"/>
        <w:rPr/>
      </w:pPr>
      <w:r>
        <w:rPr/>
        <w:t>*** Указывается в случае деления муниципальной программы на подпрограммы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51"/>
      </w:tblGrid>
      <w:tr>
        <w:trPr/>
        <w:tc>
          <w:tcPr>
            <w:tcW w:w="748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 к Порядку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непосредственных результатов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 - _____________ 20__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980"/>
        <w:gridCol w:w="2160"/>
        <w:gridCol w:w="1260"/>
        <w:gridCol w:w="1440"/>
        <w:gridCol w:w="1800"/>
        <w:gridCol w:w="1080"/>
        <w:gridCol w:w="1260"/>
        <w:gridCol w:w="1980"/>
      </w:tblGrid>
      <w:tr>
        <w:trPr>
          <w:trHeight w:val="56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ь, участник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епосредственного результ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 фактического значения от планово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отклонений значений показателя на конец отчетного периода (при наличии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отчет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на конец отчетного периода, нарастающим ито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*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…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Указывается в случае деления муниципальной программы на подпрограммы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320"/>
      </w:tblGrid>
      <w:tr>
        <w:trPr/>
        <w:tc>
          <w:tcPr>
            <w:tcW w:w="105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Приложение № 12 к Порядку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плановых значений целевых показателей (индикаторов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 - _____________ 20__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980"/>
        <w:gridCol w:w="2340"/>
        <w:gridCol w:w="1260"/>
        <w:gridCol w:w="1440"/>
        <w:gridCol w:w="1800"/>
        <w:gridCol w:w="900"/>
        <w:gridCol w:w="1080"/>
        <w:gridCol w:w="19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ь, участник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 фактического значения от планово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отклонений значений показателя на конец отчетного периода (при наличии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отчет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на конец отчетного периода, нарастающим ито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 xml:space="preserve">Целевой показатель (индикатор) 1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индикатор)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*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 xml:space="preserve">Целевой показатель (индикатор) 1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индикатор)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…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/>
        <w:t>* Указывается в случае деления муниципальной программы на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6">
    <w:name w:val=" Знак Знак6"/>
    <w:qFormat/>
    <w:rPr>
      <w:rFonts w:ascii="Arial Unicode MS" w:hAnsi="Arial Unicode MS" w:eastAsia="Arial Unicode MS" w:cs="Arial Unicode MS"/>
      <w:lang w:val="ru-RU" w:bidi="ar-SA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14">
    <w:name w:val="s_14"/>
    <w:basedOn w:val="Normal"/>
    <w:qFormat/>
    <w:pPr>
      <w:ind w:firstLine="720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0"/>
      <w:ind w:firstLine="720"/>
      <w:jc w:val="both"/>
    </w:pPr>
    <w:rPr>
      <w:rFonts w:eastAsia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06:00Z</dcterms:created>
  <dc:creator>Sicheva</dc:creator>
  <dc:description/>
  <cp:keywords/>
  <dc:language>en-US</dc:language>
  <cp:lastModifiedBy>Sicheva</cp:lastModifiedBy>
  <cp:lastPrinted>2014-08-04T20:02:00Z</cp:lastPrinted>
  <dcterms:modified xsi:type="dcterms:W3CDTF">2014-08-04T09:06:00Z</dcterms:modified>
  <cp:revision>2</cp:revision>
  <dc:subject/>
  <dc:title>Приложение № 1 </dc:title>
</cp:coreProperties>
</file>